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szCs w:val="22"/>
        </w:rPr>
        <w:t>Roof Treatment And Maintenance of SGR Building at 33/11 K.V. Sub Station Walipura Dist. Bulandshahr.</w:t>
      </w:r>
    </w:p>
    <w:p>
      <w:pPr>
        <w:pStyle w:val="Normal"/>
        <w:ind w:left="1710" w:hanging="1710"/>
        <w:rPr>
          <w:rFonts w:cs="Arial"/>
          <w:b/>
          <w:b/>
          <w:bCs/>
          <w:sz w:val="19"/>
          <w:szCs w:val="19"/>
          <w:u w:val="single"/>
        </w:rPr>
      </w:pPr>
      <w:r>
        <w:rPr>
          <w:rFonts w:cs="Arial"/>
          <w:b/>
          <w:bCs/>
          <w:sz w:val="19"/>
          <w:szCs w:val="19"/>
          <w:u w:val="single"/>
        </w:rPr>
        <w:t xml:space="preserve">Technical &amp; Financial Pre Qualifications :-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3960"/>
        <w:gridCol w:w="48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szCs w:val="22"/>
              </w:rPr>
              <w:t>Roof Treatment And Maintenance of SGR Building at 33/11 K.V. Sub Station Walipura Dist. Bulandshah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at energized Sub-Station like 33/132/220/400 K.V. at UPPCL/any other govt./PSU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9-19T01:17:00Z</cp:lastPrinted>
  <dcterms:modified xsi:type="dcterms:W3CDTF">2022-09-19T06:17: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